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Fans of the 2009 release of Sherlock Holmes anticipated the arrival of its sequel, Sherlock Holmes: A Game of Shadows, which reached theaters just before the New Year. Featuring the familiar pair of Robert Downy Jr. and Jude Law, the film is rich with many aspects that either entertained or annoyed viewers of the original production. Sherlock has received mixed reviews from critics and viewers alike but remains high in the Box Office after almost a month in theaters.</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While 80 percent of the audience on the popular movie review site RottenTomatoes.com shared positive opinions of the film, a significant number of critics find the sequel much too similar to the original. Critics that didn't enjoy the first Sherlock Holmes thinks even less of the second. Pete Haar of Houston Press compares this sequel to The Hangover: Part 2, saying viewers "get the same sense of traveling well-worn ground."</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 xml:space="preserve">However, many who enjoyed the exciting, mysterious aspects of 2009's Sherlock will not be disappointed. A Game of Shadows features several of the familiar slow-motion premeditations that precede Holmes' fight scenes and just as many impressive displays of casual brilliance as the original film. </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An interesting addition to Sherlock's new case is his equally intellectual nemesis, Professor Moriarty, played by Jarred Harris. While the original film's antagonist was certainly crafty, Moriarty is given deductive powers that equal those of Holmes and can even predict each move of an upcoming fist fight just as Holmes can.</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Several Charlotte Catholic students who have seen A Game of Shadows thought the sequel was just as good if not better than the original. Sophomore Michael Purello, after his second time seeing the movie, said he enjoyed the movie enough to see it a third time. "Sherlock Holmes has such a great storyline and you feel yourself trying to pay as much attention to detail as Sherlock does," said Purello. "Unlike so many other sequels, this one doesn't disappoint; I liked it better."</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Sophomore Hailey Davies, another fan of both movies, also enjoyed the sequel more than the original. Davies, a big fan of Robert Downy Jr., happens to be working on a drawing of the actor in her art class. "It was entertaining trying to figure out what would happen next," said Davies. "It keeps you on the edge of your seat."</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In contrast, Sophomore Ian McEntee thought the sequel was too predictable. "There were too many things that came straight from the original movie and the ending didn't really surprise me," he said.</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Overall, while critics and viewers offered mixed reviews about the film, those who enjoyed the original will not be disappointed with A Game of Shadows.</w:t>
      </w:r>
    </w:p>
    <w:p>
      <w:pPr>
        <w:pStyle w:val="Body1"/>
        <w:rPr>
          <w:rFonts w:ascii="Adobe Garamond Pro" w:hAnsi="Adobe Garamond Pro" w:cs="Adobe Garamond Pro"/>
          <w:sz w:val="22"/>
          <w:szCs w:val="22"/>
        </w:rPr>
      </w:pPr>
      <w:r>
        <w:rPr>
          <w:rFonts w:cs="Adobe Garamond Pro" w:ascii="Adobe Garamond Pro" w:hAnsi="Adobe Garamond Pro"/>
          <w:sz w:val="22"/>
          <w:szCs w:val="22"/>
        </w:rPr>
      </w:r>
    </w:p>
    <w:p>
      <w:pPr>
        <w:pStyle w:val="Body1"/>
        <w:rPr>
          <w:rFonts w:ascii="Adobe Garamond Pro" w:hAnsi="Adobe Garamond Pro" w:cs="Adobe Garamond Pro"/>
          <w:sz w:val="22"/>
          <w:szCs w:val="22"/>
        </w:rPr>
      </w:pPr>
      <w:r>
        <w:rPr>
          <w:rFonts w:cs="Adobe Garamond Pro" w:ascii="Adobe Garamond Pro" w:hAnsi="Adobe Garamond Pro"/>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1-17T21:41:00Z</dcterms:created>
  <dc:creator/>
  <dc:description/>
  <cp:keywords/>
  <dc:language>en-US</dc:language>
  <cp:lastModifiedBy>Tomas</cp:lastModifiedBy>
  <dcterms:modified xsi:type="dcterms:W3CDTF">2012-01-18T00:55:00Z</dcterms:modified>
  <cp:revision>6</cp:revision>
  <dc:subject/>
  <dc:title/>
</cp:coreProperties>
</file>